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0585737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277363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6951615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